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143000" cy="2971800"/>
                <wp:effectExtent l="55435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1800"/>
                        </a:xfrm>
                        <a:prstGeom prst="wedgeRectCallout">
                          <a:avLst>
                            <a:gd name="adj1" fmla="val -97722"/>
                            <a:gd name="adj2" fmla="val -1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hy ra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76pt;margin-top:9pt;width:89.95pt;height:23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hy ra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-804545</wp:posOffset>
                </wp:positionV>
                <wp:extent cx="1266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6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800100</wp:posOffset>
            </wp:positionV>
            <wp:extent cx="6172200" cy="4632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143000" cy="2971800"/>
                <wp:effectExtent l="5080" t="5080" r="11099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1800"/>
                        </a:xfrm>
                        <a:prstGeom prst="wedgeRectCallout">
                          <a:avLst>
                            <a:gd name="adj1" fmla="val 145611"/>
                            <a:gd name="adj2" fmla="val -36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hy ra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18pt;width:89.95pt;height:23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hy ra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935095</wp:posOffset>
                </wp:positionV>
                <wp:extent cx="149479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arm S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5pt;mso-wrap-distance-left:9.05pt;mso-wrap-distance-right:9.05pt;mso-wrap-distance-top:0pt;mso-wrap-distance-bottom:0pt;margin-top:30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Warm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3935095</wp:posOffset>
                </wp:positionV>
                <wp:extent cx="172339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irrus Clou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5pt;mso-wrap-distance-left:9.05pt;mso-wrap-distance-right:9.05pt;mso-wrap-distance-top:0pt;mso-wrap-distance-bottom:0pt;margin-top:30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irrus Clou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3881755</wp:posOffset>
                </wp:positionV>
                <wp:extent cx="1723390" cy="46101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imbostratus Clou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3pt;mso-wrap-distance-left:9.05pt;mso-wrap-distance-right:9.05pt;mso-wrap-distance-top:0pt;mso-wrap-distance-bottom:0pt;margin-top:30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imbostratus Clou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3881755</wp:posOffset>
                </wp:positionV>
                <wp:extent cx="1723390" cy="2857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Intermittent Showers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5pt;mso-wrap-distance-left:9.05pt;mso-wrap-distance-right:9.05pt;mso-wrap-distance-top:0pt;mso-wrap-distance-bottom:0pt;margin-top:30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Intermittent Show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3881755</wp:posOffset>
                </wp:positionV>
                <wp:extent cx="1494790" cy="2857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arm 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5pt;mso-wrap-distance-left:9.05pt;mso-wrap-distance-right:9.05pt;mso-wrap-distance-top:0pt;mso-wrap-distance-bottom:0pt;margin-top:305.65pt;mso-position-vertical-relative:text;margin-left:5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Warm 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4453255</wp:posOffset>
                </wp:positionV>
                <wp:extent cx="1723390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old 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5pt;mso-wrap-distance-left:9.05pt;mso-wrap-distance-right:9.05pt;mso-wrap-distance-top:0pt;mso-wrap-distance-bottom:0pt;margin-top:35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old 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4453255</wp:posOffset>
                </wp:positionV>
                <wp:extent cx="1723390" cy="2857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ontinuous Ra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5pt;mso-wrap-distance-left:9.05pt;mso-wrap-distance-right:9.05pt;mso-wrap-distance-top:0pt;mso-wrap-distance-bottom:0pt;margin-top:350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ontinuous 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4453255</wp:posOffset>
                </wp:positionV>
                <wp:extent cx="1723390" cy="4610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howers after the Cold 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3pt;mso-wrap-distance-left:9.05pt;mso-wrap-distance-right:9.05pt;mso-wrap-distance-top:0pt;mso-wrap-distance-bottom:0pt;margin-top:35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howers after the Cold 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4453255</wp:posOffset>
                </wp:positionV>
                <wp:extent cx="17233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ain, Thunder and Light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5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ain, Thunder and Ligh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7855</wp:posOffset>
                </wp:positionH>
                <wp:positionV relativeFrom="paragraph">
                  <wp:posOffset>4453255</wp:posOffset>
                </wp:positionV>
                <wp:extent cx="1494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umulonimbus clou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50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umulonimbus clou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5024755</wp:posOffset>
                </wp:positionV>
                <wp:extent cx="9038590" cy="1037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ove the textboxes with the labels into the right places and type in the answer to the 2 questi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ving got them all to the right place, you might want to make into 1 pict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 do this, make sure the Draw toolbar is at the bottom – click on the white arrow and make a box right around the drawing and labels. Then click on DRAW and click on GROUP. It won’t move then and your work is saf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81.7pt;mso-wrap-distance-left:9.05pt;mso-wrap-distance-right:9.05pt;mso-wrap-distance-top:0pt;mso-wrap-distance-bottom:0pt;margin-top:39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ove the textboxes with the labels into the right places and type in the answer to the 2 questions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aving got them all to the right place, you might want to make into 1 pictur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 do this, make sure the Draw toolbar is at the bottom – click on the white arrow and make a box right around the drawing and labels. Then click on DRAW and click on GROUP. It won’t move then and your work is saf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6:14:00Z</dcterms:created>
  <dc:creator> </dc:creator>
  <dc:description/>
  <cp:keywords/>
  <dc:language>en-US</dc:language>
  <cp:lastModifiedBy>Lindy</cp:lastModifiedBy>
  <dcterms:modified xsi:type="dcterms:W3CDTF">2009-10-03T14:39:00Z</dcterms:modified>
  <cp:revision>4</cp:revision>
  <dc:subject/>
  <dc:title/>
</cp:coreProperties>
</file>